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государственных гражданских служащих и урегулированию конфликта интересов Донского межрегионального территориального управления по надзору за ядерной и радиационной безопасностью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823"/>
        <w:gridCol w:w="5635"/>
      </w:tblGrid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председатель комисси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.Ю. Любимо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руководите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94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заместитель председателя комисс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.В. Зуе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административного и правового обеспечени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eastAsia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кретарь комиссии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Т.И. Быковская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специалист-эксперт отдела кадров и спецработы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eastAsia="Calibri" w:cs="Calibri"/>
                <w:sz w:val="22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.В. Левечко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надзору за ядерной и радиационной безопасностью ядерных установо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.В.Новичко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оценок и лицензирования деятельности в области использования атомной энерг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.И. Балахни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 по надзору за сооружением объектов использования атомной энерг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Е.А.Слинько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ндидат политических наук, доцент кафедры теории и истории государства и права Воронежского филиала Российской академии народного хозяйства и государственной службы при Президенте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.Г. Коробо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андидат юридических наук, доцент кафедры конституционного и административного права Воронежского филиала Российской академии народного хозяйства и государственной службы при Президенте Российской Федераци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В. Глушко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гистр кафедры экономики, финансов и менеджмента Воронежского филиала Российской академии народного хозяйства и государственной службы при Президенте Российской Федерации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16:00Z</dcterms:created>
  <dc:creator>vay</dc:creator>
  <dc:description/>
  <cp:keywords/>
  <dc:language>en-US</dc:language>
  <cp:lastModifiedBy>Маликова Татьяна Юрьевна</cp:lastModifiedBy>
  <cp:lastPrinted>2014-01-13T13:34:00Z</cp:lastPrinted>
  <dcterms:modified xsi:type="dcterms:W3CDTF">2018-07-23T07:33:00Z</dcterms:modified>
  <cp:revision>7</cp:revision>
  <dc:subject/>
  <dc:title>ФЕДЕРАЛЬНАЯ СЛУЖБА</dc:title>
</cp:coreProperties>
</file>